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 xml:space="preserve">  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both"/>
        <w:rPr/>
      </w:pPr>
      <w:r>
        <w:rPr>
          <w:rFonts w:eastAsia="Times New Roman"/>
          <w:sz w:val="24"/>
          <w:szCs w:val="24"/>
          <w:lang w:val="be-BY" w:eastAsia="ru-RU"/>
        </w:rPr>
        <w:tab/>
        <w:t>__________________ О.Г.Прохоренко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        “</w:t>
      </w:r>
      <w:r>
        <w:rPr>
          <w:rFonts w:eastAsia="Times New Roman"/>
          <w:sz w:val="24"/>
          <w:szCs w:val="24"/>
          <w:lang w:val="be-BY" w:eastAsia="ru-RU"/>
        </w:rPr>
        <w:t>__”_________________ 202</w:t>
      </w:r>
      <w:r>
        <w:rPr>
          <w:rFonts w:eastAsia="Times New Roman"/>
          <w:sz w:val="24"/>
          <w:szCs w:val="24"/>
          <w:lang w:eastAsia="ru-RU"/>
        </w:rPr>
        <w:t>4</w:t>
      </w:r>
      <w:r>
        <w:rPr>
          <w:rFonts w:eastAsia="Times New Roman"/>
          <w:sz w:val="24"/>
          <w:szCs w:val="24"/>
          <w:lang w:val="be-BY" w:eastAsia="ru-RU"/>
        </w:rPr>
        <w:t xml:space="preserve">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РАСПИСАНИЕ ЗАНЯТИЙ УГЛУБЛЕННОГО ВЫСШЕГО ОБРАЗОВАНИЯ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>Специальность</w:t>
      </w:r>
      <w:r>
        <w:rPr/>
        <w:t xml:space="preserve"> </w:t>
      </w:r>
      <w:r>
        <w:rPr>
          <w:rFonts w:eastAsia="Times New Roman"/>
          <w:b/>
          <w:color w:val="000000"/>
          <w:sz w:val="24"/>
          <w:szCs w:val="20"/>
          <w:lang w:val="be-BY" w:eastAsia="ru-RU"/>
        </w:rPr>
        <w:t>7-06-0321-01 “Журналистика”,</w:t>
      </w:r>
      <w:r>
        <w:rPr/>
        <w:t xml:space="preserve"> </w:t>
      </w:r>
    </w:p>
    <w:p>
      <w:pPr>
        <w:pStyle w:val="Normal"/>
        <w:spacing w:lineRule="auto" w:line="24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филизация “Журналистика и медиатехнологии”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 xml:space="preserve">2024/2025 учебный год (дневная форма обучения)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497"/>
      </w:tblGrid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и</w:t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-1 группа</w:t>
            </w:r>
          </w:p>
        </w:tc>
      </w:tr>
      <w:tr>
        <w:trPr>
          <w:trHeight w:val="21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Понедельник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Контент-стратегии современной журналистики (ауд.326) Дроздов Д.Н.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i/>
                <w:sz w:val="24"/>
                <w:szCs w:val="24"/>
              </w:rPr>
              <w:t>КМ "Философия и методология науки" https://edujourn.bsu.by/course/view.php?id=774(ауд.303) Шаврова О.Г.</w:t>
            </w:r>
          </w:p>
        </w:tc>
      </w:tr>
      <w:tr>
        <w:trPr>
          <w:trHeight w:val="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>Научно-исследовательский семинар  (ауд.325) Потребин А.В.</w:t>
            </w:r>
          </w:p>
        </w:tc>
      </w:tr>
      <w:tr>
        <w:trPr>
          <w:trHeight w:val="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ультатив «Педагогика и психология высшего образования»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Петрашевич И.И.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</w:rPr>
              <w:t>Вторник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  <w:t>С 15.10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Фактчекинг в работе журналиста 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 xml:space="preserve">(ауд.725)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Королев И.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Государственная информационная политика (ауд.726) Воробьёв В.П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Аксиология и деонтология журналистики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14) Подоляк Т.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</w:rPr>
              <w:t>Среда</w:t>
            </w:r>
          </w:p>
        </w:tc>
      </w:tr>
      <w:tr>
        <w:trPr>
          <w:trHeight w:val="3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i/>
                <w:sz w:val="24"/>
                <w:szCs w:val="24"/>
              </w:rPr>
              <w:t>КМ "Иностранный язык" (ауд.20</w:t>
            </w:r>
            <w:r>
              <w:rPr>
                <w:i/>
                <w:sz w:val="24"/>
                <w:szCs w:val="24"/>
                <w:lang w:val="be-BY"/>
              </w:rPr>
              <w:t>6</w:t>
            </w:r>
            <w:r>
              <w:rPr>
                <w:i/>
                <w:sz w:val="24"/>
                <w:szCs w:val="24"/>
              </w:rPr>
              <w:t>) Пасюкевич И.В.</w:t>
            </w:r>
          </w:p>
        </w:tc>
      </w:tr>
      <w:tr>
        <w:trPr>
          <w:trHeight w:val="4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Контент-стратегии современной журналистики (ауд.210) Дроздов Д.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Государственная информационная политика (ауд.228) Воробьёв В.П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ультатив «Педагогика и психология высшего образования»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02)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Петрашевич И.И.</w:t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</w:rPr>
              <w:t>Четвер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Аксиология и деонтология журналистики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314) Подоляк Т.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Визуализация в цифровых медиа (ауд. 222) Касперович-Рынкевич О.Н.</w:t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24) Степанов В.А.</w:t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3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20.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Информационно-аналитическая работа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(ауд.224) Степанов В.А.</w:t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ятниц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4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  <w:t>С 18.10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Репрезентация контента в массмедиа (ауд.322, ДО) Лебедева М.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Репрезентация контента в массмедиа (ауд.303) Лебедева М.Л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Фактчекинг в работе журналиста 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 xml:space="preserve">(ауд.228) 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Королев И.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</w:rPr>
              <w:t>19.0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С 20 сентября,  19.05 </w:t>
            </w:r>
            <w:r>
              <w:rPr>
                <w:b/>
                <w:color w:val="000000"/>
                <w:sz w:val="24"/>
                <w:szCs w:val="24"/>
                <w:lang w:val="be-BY" w:eastAsia="ru-RU"/>
              </w:rPr>
              <w:t>(ауд.113) эконом. факультет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М лекции "Основы информационных технологий"</w:t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уббота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М практические занятия "Основы информационных технологий"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 xml:space="preserve">(ауд.314)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Фурсевич И.Н.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40-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М практические занятия "Основы информационных технологий"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 xml:space="preserve">(ауд.314)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Фурсевич И.Н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ан  факультета                                                                                                  А.В.Беляев     </w:t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sectPr>
      <w:type w:val="nextPage"/>
      <w:pgSz w:w="11906" w:h="16838"/>
      <w:pgMar w:left="1276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52:00Z</dcterms:created>
  <dc:creator>student</dc:creator>
  <dc:description/>
  <cp:keywords/>
  <dc:language>en-US</dc:language>
  <cp:lastModifiedBy>inna</cp:lastModifiedBy>
  <cp:lastPrinted>2024-10-18T15:13:00Z</cp:lastPrinted>
  <dcterms:modified xsi:type="dcterms:W3CDTF">2024-10-18T12:14:00Z</dcterms:modified>
  <cp:revision>6</cp:revision>
  <dc:subject/>
  <dc:title/>
</cp:coreProperties>
</file>